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DESCRIBE.DOC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DUCT INFORMATION FOR USERS, DISTRIBUTORS, AND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ur approved description of Personal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Desktop Utilities, Calendars, Clocks, Tim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, Personal Inform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$39 licens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CENSE) FEE:     $43 licens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EE:       $19 registered upgrade fee  (within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23 registered upgrade fee  (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      Se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        Included  (Air Mail used outside of US/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ILENAME:     PCAL149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AL1497.ZIP (all BBSs except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NAME:    PERCAL.ZIP   (on CompuServe/Zif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IRECTORY      PERSONAL CALENDAR(tm) v14.97 &lt;ASP&gt; 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:           Personal Information Manager (PIM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ointment reminder, clock, calendar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pad, historical tracker (diary). Ru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 by 45;         a normal program under Windows 3 or 95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ile          NT, and also as a stable, sensitive 6K by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_ID.DIZ)       TSR under DOS.  OS/2 compatible!  Year-2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iant!  From FunStuff Software $39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hor Paul Munoz-Colman.  http://Our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Serve.Com/Homepages/FunStuff_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 by 40)          Personal Calendar 14.97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PIM. Shareware $39. 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 by 40)          Personal Calendar 14.97 PIM &lt;ASP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by 60)       Personal Calendar v14.97 Appointment Reminder/PIM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    Personal Calendar PC Time Date Date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Appointments Tickle Tickler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Note Notes Notepad Memory Residen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Friendly Flexible Small Kernel Fast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      IBM PC or 100% compatible.  640K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As non-TSR:  DOS 2.01 or later, 275K 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                 256K bytes disk space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TSR:    DOS 3.00 or later, 384K applicati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uces to 6K swapped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mb disk spac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 driv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:  25 x 80 text mode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: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:  Also ru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 Windows v3.0/3.1/3.1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s NT (as a DOS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S/2 v2.0/2.1 (in a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X (under DOS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 (under Soft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     A registered user receives the latest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          diskette which is personalized with a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which, after installing it,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reminders. We also send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Manual, other selected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formation on various discount special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offer upgrades 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:      Technical support by phone, BBS, internet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year-2000 complian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aul Munoz-Colman,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a program which graphically displays a running c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ange, instantly with the touch of a key.  The calendar's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lock updates every second, and displays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12- and 24-hour formats, and also shows the Julia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Calendar is completely year-2000 compli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which aren't tied to a certain time), and a window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which *are* time oriented).  Each time you put in an event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s highlighted in reverse video.  The two windows of notes and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top-most entries in lists which can also be view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t a keystroke, and can be in the hundred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eekly, monthly, specific week day of the month, quarterly, and y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 work well with single sheet, or fanfold paper too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and IBM/Lexmark laser printer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esigned to work in pretty much any IBM PC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from the 8088 to the Pentium Pro (686), from MS-DOS 2.01 to 7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Windows 3.x, 95, and NT.  Monochrome and color monitors alik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with colors you can fit to your taste).  The program can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if not under Microsoft Windows, will run in the backgroun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least possible memory and disk space when it's running (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th whatever is in memory when it pops up, and now shrinks to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(!) when it goes back to 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rt enough to pop up over (and save/restore the screens of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lmost all types:  CGA, Hercules, EGA, VGA, and MCG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next in the simplest one-keystroke terms, giving you logica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program is *always* upward compatible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is made to have your upgrades to new versions be effor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with *your* appointment information and option choices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all costs*!  PERSONAL CALENDAR is a must in your file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; has been a software engineer, desig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ince 1964; and programs according to the highes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Stuff Software(tm) is a small software company.  We believe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best possible product and service.  This concept is fundamen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to product development, production and marketing.  Fun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in business continuously since 1987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any time if you have any questions, comments or sugges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provided in REGISTER.DOC, and an Order For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